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>高校校园文化精品力作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Times New Roman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;SimHei" w:cs="Times New Roman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Times New Roman" w:hAnsi="Times New Roma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ind w:left="640" w:hanging="640"/>
        <w:rPr>
          <w:rFonts w:ascii="Times New Roman" w:hAnsi="Times New Roman" w:eastAsia="仿宋_GB2312" w:cs="宋体;SimSun"/>
          <w:sz w:val="32"/>
          <w:szCs w:val="32"/>
        </w:rPr>
      </w:pPr>
      <w:r>
        <w:rPr>
          <w:rFonts w:eastAsia="仿宋_GB2312" w:cs="宋体;SimSun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6"/>
        <w:gridCol w:w="2292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二、前期基础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创作排演、育人特色、师生满意度、广泛影响等方面的情况，所获荣誉以及工作成果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三、推广计划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广转化的工作思路、预期目标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;SimHei" w:eastAsia="黑体;SimHei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荐高校在政策、经费、平台、人员、硬件设备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0:00Z</dcterms:created>
  <dc:creator>Windows 用户</dc:creator>
  <dc:description/>
  <cp:keywords/>
  <dc:language>en-US</dc:language>
  <cp:lastModifiedBy>c31359</cp:lastModifiedBy>
  <cp:lastPrinted>2026-01-28T18:07:00Z</cp:lastPrinted>
  <dcterms:modified xsi:type="dcterms:W3CDTF">2026-02-07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